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4"/>
        <w:gridCol w:w="193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19 - 23, 2009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Luther King Jr.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245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7-1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3 du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on over Mexi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12-3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3-1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Kind of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-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5-1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Kind of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7-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-1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Kind of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-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9-1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Quotation mark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5-1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 a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7-13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ning the problem and set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9-1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ning the Plo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1-14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3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rdinal Posi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Check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electing Coi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mall Communi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-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urban Communi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31-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cahonta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ities”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7-42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over 7 continent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</w:t>
            </w:r>
            <w:r>
              <w:rPr>
                <w:rFonts w:cs="Comic Sans MS" w:ascii="Comic Sans MS" w:hAnsi="Comic Sans MS"/>
              </w:rPr>
              <w:t>Book report – Sully the Seal and Alley the Cat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auguratio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36575" cy="536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f you wear red/white/bl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($1.00 if you wear 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CA shirt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 1: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Vowel digraph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u and o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rowd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nd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own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ev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wntow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utdoo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wel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ow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utstand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ygroun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oud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nflowe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usehol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und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ude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oadford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ristia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adem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gerstow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1  - John 1: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8 - John 1: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4 - John 1: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1- John 6:3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Jesus said unto them, ‘I am the bread of life;  he that comes to me shall never hunger;  and he that believes in me shall never thirst.’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8 -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esus said unto them, ‘I am the way, the truth and the life;  no one comes to the Father except through me.’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2:57:00Z</dcterms:created>
  <dc:creator>SysOp</dc:creator>
  <dc:description/>
  <cp:keywords/>
  <dc:language>en-US</dc:language>
  <cp:lastModifiedBy>CoraLee.Ott</cp:lastModifiedBy>
  <cp:lastPrinted>2009-01-15T15:38:00Z</cp:lastPrinted>
  <dcterms:modified xsi:type="dcterms:W3CDTF">2009-01-15T20:52:00Z</dcterms:modified>
  <cp:revision>5</cp:revision>
  <dc:subject/>
  <dc:title> </dc:title>
</cp:coreProperties>
</file>